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796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9. 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shd w:fill="FFFFFF" w:val="clear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Изградња атмосферске канализације у улици Црвеног крста од стационаже 0+271,50 до 0+368,00 km</w:t>
      </w:r>
    </w:p>
    <w:p>
      <w:pPr>
        <w:pStyle w:val="Normal"/>
        <w:ind w:firstLine="72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градња атмосферске канализације у улици Црвеног крста од стационаже 0+271,50 до 0+368,00 km,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340.000,00 динара (без ПДВ-а), која се налази у Годишњем плану набавки Градске управе за развој и инвестиције за 2024. годину, на које се закон не примењује, под редним бројем 62. –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градња атмосферске канализације у улици Црвеног крста од стационаже 0+271,50 до 0+368,00 km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3.340.000,00 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.008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вођење радова на изградњи атмосферске канализације у улици Црвеног крста од стационаже 0+271,50 до 0+368,00 km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градња атмосферске канализације у улици Црвеног крста од стационаже 0+271,50 до 0+368,00 km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градња атмосферске канализације у улици Црвеног крста од стационаже 0+271,50 до 0+368,00 km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1. августа 2024. године, захтев за преузимање обавеза (регистарски број 249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3.340.000,00   динара без ПДВ-а, односно  4.008.000,00 динара са ПДВ-ом (редни број у плану ЈН-62) који је одобрен и потврђен од стране Градске управе за финансије и јавне набавке, дана 21.авгус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 424/24 од  29. авгус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градња атмосферске канализације у улици Црвеног крста од стационаже 0+271,50 до 0+368,00 km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3.340.000,00 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вођење радова на изградњи атмосферске канализације у улици Црвеног крста од стационаже 0+271,50 до 0+368,00 km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8-30T06:07:00Z</dcterms:modified>
  <cp:revision>628</cp:revision>
  <dc:subject/>
  <dc:title>ГРАД КРАГУЈЕВАЦ</dc:title>
</cp:coreProperties>
</file>